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491961354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№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57850,5 тыс. рублей заменить словами в сумме 60370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2540,4 тыс. рублей заменить словами в сумме 65060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3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9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70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года                 №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7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9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3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2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ранспортного обслуживания населения Стародеревянковского сельского поселения Каневского района п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4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56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3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52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года 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07-09T10:26:00Z</cp:lastPrinted>
  <dcterms:modified xsi:type="dcterms:W3CDTF">2015-10-22T06:09:00Z</dcterms:modified>
  <cp:revision>6</cp:revision>
  <dc:subject/>
  <dc:title> </dc:title>
</cp:coreProperties>
</file>